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8  </w:t>
      </w:r>
    </w:p>
    <w:p>
      <w:pPr>
        <w:pStyle w:val="Normal"/>
        <w:ind w:left="1416"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4248" w:firstLine="708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right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WYKAZ OSÓB, KTÓRE BĘDĄ  UCZESTNICZYĆ W WYKONYWANIU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t. zadania pn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„Budowa Zespołu Szkolno-Przedszkolnego w ramach kompleksu oświatowo-sportowo-rekreacyjnego przy ul. Słonecznej 1A”</w:t>
      </w:r>
    </w:p>
    <w:p>
      <w:pPr>
        <w:pStyle w:val="TextBody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AM/Y, ŻE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ysponuję/dysponujemy osobami wymienionymi w tabeli poniżej i będą one wykonywać wskazane w  niej czynności przedmiotu zamówienia, zgodnie z określonymi przez Zamawiającego warunkami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1346"/>
        <w:gridCol w:w="2471"/>
        <w:gridCol w:w="1628"/>
        <w:gridCol w:w="1774"/>
        <w:gridCol w:w="1984"/>
        <w:gridCol w:w="1701"/>
        <w:gridCol w:w="2749"/>
      </w:tblGrid>
      <w:tr>
        <w:trPr>
          <w:trHeight w:val="1160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mię i nazwisko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zewidziana funkcj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walifikacje zawodow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Uprawnienia, numer i data wydania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kształceni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o podstawie dysponowania wymienioną osobą</w:t>
            </w:r>
          </w:p>
        </w:tc>
      </w:tr>
      <w:tr>
        <w:trPr>
          <w:trHeight w:val="561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Kierownik budow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branży konstrukcyjnej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branży instalacji sanitar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ierownik branży instalacji elektrycznych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ierownik branży drogowej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tLeast" w:line="2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type w:val="nextPage"/>
      <w:pgSz w:orient="landscape" w:w="16838" w:h="11906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Znak sprawy: ZI.271.9.2019 – przetarg nieograniczony pn. Budowa Zespołu Szkolno-Przedszkolnego w ramach kompleksu oświatowo-sportowo-rekreacyjnego przy ul. Słonecznej 1A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36:00Z</dcterms:created>
  <dc:creator>XX</dc:creator>
  <dc:description/>
  <cp:keywords/>
  <dc:language>en-US</dc:language>
  <cp:lastModifiedBy>user</cp:lastModifiedBy>
  <cp:lastPrinted>2018-04-26T08:13:00Z</cp:lastPrinted>
  <dcterms:modified xsi:type="dcterms:W3CDTF">2019-10-04T11:58:00Z</dcterms:modified>
  <cp:revision>13</cp:revision>
  <dc:subject/>
  <dc:title/>
</cp:coreProperties>
</file>